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object w:dxaOrig="5999" w:dyaOrig="4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15pt;margin-top:0pt;width:107pt;height:72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34620823" r:id="rId2"/>
        </w:object>
        <w:object w:dxaOrig="5999" w:dyaOrig="4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07pt;height:72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32391196" r:id="rId4"/>
        </w:objec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Appél</w:t>
      </w:r>
    </w:p>
    <w:p>
      <w:pPr>
        <w:pStyle w:val="Heading1"/>
        <w:jc w:val="center"/>
        <w:rPr>
          <w:sz w:val="40"/>
          <w:szCs w:val="40"/>
        </w:rPr>
      </w:pPr>
      <w:r>
        <w:rPr>
          <w:sz w:val="40"/>
          <w:szCs w:val="40"/>
        </w:rPr>
        <w:t>Apeal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2"/>
        <w:rPr/>
      </w:pPr>
      <w:r>
        <w:rPr/>
        <w:t>Byeenkoms/Meeting: ____________________________  Datum/Date: _________</w:t>
      </w:r>
    </w:p>
    <w:p>
      <w:pPr>
        <w:pStyle w:val="Normal"/>
        <w:spacing w:lineRule="auto" w:line="120"/>
        <w:rPr/>
      </w:pPr>
      <w:r>
        <w:rPr/>
      </w:r>
    </w:p>
    <w:p>
      <w:pPr>
        <w:pStyle w:val="Heading2"/>
        <w:rPr/>
      </w:pPr>
      <w:r>
        <w:rPr/>
        <w:t>Item/Event no.: ________ Item/Event: ________________ Tyd/Time: _________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angeteken deur/Lodged by: ________________________</w:t>
      </w:r>
      <w:r>
        <w:rPr/>
        <w:t xml:space="preserve"> </w:t>
      </w:r>
      <w:r>
        <w:rPr>
          <w:b/>
        </w:rPr>
        <w:t>Tyd/Time:</w:t>
      </w:r>
      <w:r>
        <w:rPr/>
        <w:t xml:space="preserve"> _________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Hoedanigheid/Position: ________________________________________________ 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Handtekening/Signature: 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Uitslag aangekondig om/Result announced at: ____________ 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posit ontvang / Deposit received: R ___________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tleet/Athlete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Naam/Name: ________________________________ Nommer/Number: ________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Span/Team: __________________________________________________________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de vir Appél /Reason for Apeal: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0" w:color="000000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0" w:color="000000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0" w:color="000000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0" w:color="000000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ppél uitslag/Apeal result:</w:t>
      </w:r>
    </w:p>
    <w:p>
      <w:pPr>
        <w:pStyle w:val="Normal"/>
        <w:spacing w:lineRule="auto" w:line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Deposit/Deposit:    ___ Terugbetaal/Returned       ___ Verbeur/Retaine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fficail/Beampte: ______________________ Nommer/Number: 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ndtekening/Signature: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SWJ Bekker – 016 933-8690 / 083 734-7079</w:t>
    </w:r>
  </w:p>
  <w:p>
    <w:pPr>
      <w:pStyle w:val="Footer"/>
      <w:jc w:val="center"/>
      <w:rPr>
        <w:b/>
        <w:b/>
      </w:rPr>
    </w:pPr>
    <w:r>
      <w:rPr>
        <w:b/>
      </w:rPr>
      <w:t>sbekker@bsolutions.co.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szCs w:val="28"/>
        <w:lang w:val="en-US" w:eastAsia="en-US"/>
      </w:rPr>
    </w:pPr>
    <w:r>
      <w:rPr>
        <w:b/>
        <w:sz w:val="28"/>
        <w:szCs w:val="28"/>
        <w:lang w:val="en-US" w:eastAsia="en-US"/>
      </w:rPr>
      <w:object w:dxaOrig="8999" w:dyaOrig="120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3pt;margin-top:-18pt;width:553.5pt;height:73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44088140" r:id="rId1"/>
      </w:objec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object w:dxaOrig="8999" w:dyaOrig="12001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450pt;height:600pt" filled="f" o:ole="">
          <v:imagedata r:id="rId4" o:title=""/>
        </v:shape>
        <o:OLEObject Type="Embed" ProgID="" ShapeID="ole_rId3" DrawAspect="Content" ObjectID="_2064067686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bmp"/><Relationship Id="rId3" Type="http://schemas.openxmlformats.org/officeDocument/2006/relationships/oleObject" Target="embeddings/oleObject4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6:05:00Z</dcterms:created>
  <dc:creator>Sarel Bekker</dc:creator>
  <dc:description/>
  <cp:keywords/>
  <dc:language>en-US</dc:language>
  <cp:lastModifiedBy>Sarel Bekker</cp:lastModifiedBy>
  <dcterms:modified xsi:type="dcterms:W3CDTF">2006-12-05T16:05:00Z</dcterms:modified>
  <cp:revision>2</cp:revision>
  <dc:subject/>
  <dc:title>Om ‘n byeenkoms suksevol te hanteer, volg die volgende stappe:</dc:title>
</cp:coreProperties>
</file>